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附件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河北大学九级专业技术岗位（双肩挑人员）聘用任务书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聘用单位（甲方）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5"/>
        <w:gridCol w:w="1236"/>
        <w:gridCol w:w="687"/>
        <w:gridCol w:w="674"/>
        <w:gridCol w:w="1498"/>
        <w:gridCol w:w="2856"/>
      </w:tblGrid>
      <w:tr>
        <w:trPr>
          <w:trHeight w:val="7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员</w:t>
            </w:r>
          </w:p>
          <w:p>
            <w:pPr>
              <w:pStyle w:val="Normal"/>
              <w:ind w:firstLine="287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（乙方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技术职务任职资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取得任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资格时间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岗位等级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级岗位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岗位聘用期限</w:t>
            </w:r>
          </w:p>
        </w:tc>
        <w:tc>
          <w:tcPr>
            <w:tcW w:w="8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聘期内按政策办理退休手续的人员，聘期自然终止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10763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聘期内岗位任务：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一）基本任务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每年承担本科课堂教学工作量不少于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00</w:t>
            </w:r>
            <w:r>
              <w:rPr>
                <w:bCs/>
                <w:sz w:val="24"/>
                <w:szCs w:val="24"/>
              </w:rPr>
              <w:t>学时</w:t>
            </w:r>
            <w:r>
              <w:rPr>
                <w:bCs/>
                <w:sz w:val="24"/>
                <w:szCs w:val="24"/>
              </w:rPr>
              <w:t>，聘期内至少一次年终考核优秀或教学质量优秀。积极参与教学改革、课程改革。</w:t>
            </w:r>
          </w:p>
          <w:p>
            <w:pPr>
              <w:pStyle w:val="Normal"/>
              <w:spacing w:lineRule="exact" w:line="500"/>
              <w:ind w:firstLine="480"/>
              <w:jc w:val="left"/>
              <w:rPr/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积极参与科学研究，密切关注本学科和跨学科领域的前沿发展，参与学科建设工作。</w:t>
            </w:r>
          </w:p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二）其他任务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bCs/>
                <w:sz w:val="24"/>
                <w:szCs w:val="24"/>
              </w:rPr>
              <w:t>聘期内完成下列任务中任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项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承担或参与厅（校）级（前三名）教学研究、教学改革工程、科学研究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承担横向项目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项；或参与校级以上教改项目一项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以第一作者或通讯作者在学校认定的四类及以上期刊（出版社）发表（出版）学术论文（论著）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篇（部）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主编或参编（前五名）教材或专著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>部以上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获得厅（校）级及以上教学、科研奖励（额定人员）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带队指导的运动队获省级以上各种竞赛（单项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名、集体前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</w:rPr>
              <w:t>名）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获得省部级及以上体育类教学技能大赛奖励（额定人员）、获得省级及以上体育类科研论文奖二等奖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bCs/>
                <w:sz w:val="30"/>
                <w:szCs w:val="30"/>
              </w:rPr>
            </w:pPr>
            <w:r>
              <w:rPr>
                <w:bCs/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>每年参加部里组织各种各类集体活动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次及以上。</w:t>
            </w:r>
          </w:p>
        </w:tc>
      </w:tr>
      <w:tr>
        <w:trPr>
          <w:trHeight w:val="1287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聘用双方的权利和义务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一）聘用任务书签订后，乙方应全面、认真地履行岗位任务。甲方在报上级部门审批通过后，负责落实乙方的相应岗位待遇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二）在聘期内，甲方不得无故解聘乙方，乙方不得无故辞聘；乙方若提出调离，应至少提前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>－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个月提出调离申请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三）乙方在期中考评时，完成业绩较差，甲方将给予“黄牌”警告，警告期一年。警告期满后，再次组织进行考评；乙方考评不通过，甲方将按其奖励性绩效工资降低一定额度（按其所聘岗位基础绩效工资标准的</w:t>
            </w:r>
            <w:r>
              <w:rPr>
                <w:bCs/>
                <w:sz w:val="24"/>
                <w:szCs w:val="24"/>
              </w:rPr>
              <w:t>20%</w:t>
            </w:r>
            <w:r>
              <w:rPr>
                <w:bCs/>
                <w:sz w:val="24"/>
                <w:szCs w:val="24"/>
              </w:rPr>
              <w:t>核定）发放。聘期期满考核合格的，予以补发；不合格的，不予补发。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四）乙方有下列情形之一的，甲方可以解除岗位聘用关系：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>受聘人员不履行聘用合同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>在聘期内未经批准，擅自脱离岗位或逾期不到岗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>违反工作纪律或单位规章制度，造成严重后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>患病或者非因公负伤等原因，医疗期满后不能从事原专业技术岗位工作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>年度考核、师德师风考核、聘期考核不合格的；</w:t>
            </w:r>
          </w:p>
          <w:p>
            <w:pPr>
              <w:pStyle w:val="Normal"/>
              <w:spacing w:lineRule="exact" w:line="50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>法律、行政法规和国家政策规定的其他情形的。</w:t>
            </w:r>
          </w:p>
          <w:p>
            <w:pPr>
              <w:pStyle w:val="Normal"/>
              <w:spacing w:lineRule="exact" w:line="50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（五）乙方在聘期内被决定劳动教养或者被依法追究刑事责任的，岗位聘用关系自行解除。</w:t>
            </w:r>
          </w:p>
        </w:tc>
      </w:tr>
      <w:tr>
        <w:trPr>
          <w:trHeight w:val="889" w:hRule="atLeast"/>
          <w:cantSplit w:val="true"/>
        </w:trPr>
        <w:tc>
          <w:tcPr>
            <w:tcW w:w="5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受聘人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在受聘期内能履行上述岗位职责，完成规定的岗位任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受聘人签字：         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意见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聘用单位负责人签字（公章）：　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 xml:space="preserve">　                       </w:t>
            </w:r>
          </w:p>
          <w:p>
            <w:pPr>
              <w:pStyle w:val="Normal"/>
              <w:spacing w:lineRule="exact" w:line="560"/>
              <w:ind w:firstLine="3373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bCs/>
          <w:sz w:val="24"/>
          <w:szCs w:val="24"/>
        </w:rPr>
      </w:pPr>
      <w:r>
        <w:rPr>
          <w:bCs/>
          <w:sz w:val="24"/>
          <w:szCs w:val="24"/>
        </w:rPr>
        <w:t>注：本聘用书一式三份，聘用双方签定后受聘人、聘用单位、人事处各留存一份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18:00Z</dcterms:created>
  <dc:creator>ldf</dc:creator>
  <dc:description/>
  <cp:keywords/>
  <dc:language>en-US</dc:language>
  <cp:lastModifiedBy>邢朝晖</cp:lastModifiedBy>
  <cp:lastPrinted>2021-05-16T09:30:00Z</cp:lastPrinted>
  <dcterms:modified xsi:type="dcterms:W3CDTF">2021-07-13T02:47:00Z</dcterms:modified>
  <cp:revision>21</cp:revision>
  <dc:subject/>
  <dc:title>河北师范大学专业技术岗位聘用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4CBA34A77145939094557B7B52B2C4</vt:lpwstr>
  </property>
  <property fmtid="{D5CDD505-2E9C-101B-9397-08002B2CF9AE}" pid="3" name="KSOProductBuildVer">
    <vt:lpwstr>2052-11.1.0.10314</vt:lpwstr>
  </property>
</Properties>
</file>