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四级专业技术岗位（双肩挑人员）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符合正高级专业技术岗位任职基本条件，聘期内年终考核合格级以上，每年承担本科课堂教学工作量不少于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00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。积极指导教学改革、课程改革，指导青年教师申请并主持教改项目、开展课程思政建设和精品课程建设等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开展科学研究，取得同行专家认可的高水平科研成果，推进科技成果的转化，以及指导青年教师申请并主持科研项目或其它项目等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密切关注本学科和跨学科领域的前沿发展，对学科建设进行规划，并组织、参与所在学科点的学科建设工作。负责本学科的学术梯队建设，培养和指导青年教师的成长等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本聘期内，完成下列任务中的任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：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承担省部级及以上教学研究、教学改革工程、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，或承担横向项目累计到校经费自然科学类</w:t>
            </w:r>
            <w:r>
              <w:rPr>
                <w:bCs/>
                <w:sz w:val="24"/>
                <w:szCs w:val="24"/>
              </w:rPr>
              <w:t>50</w:t>
            </w:r>
            <w:r>
              <w:rPr>
                <w:bCs/>
                <w:sz w:val="24"/>
                <w:szCs w:val="24"/>
              </w:rPr>
              <w:t>万元、社会科学类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万元以上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以第一作者或通讯作者在学校认定的三类及以上期刊（出版社）发表（出版）学术论文（论著）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篇（部）以上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获得省部级及以上教学、科研奖励（额定人员）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获得省部级及以上体育类教学技能大赛奖励（额定人员）、获得省级及以上体育类科研论文奖一等奖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带队指导的运动队获省级以上各种比赛单项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名或集体项目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每年参加部里组织各种各类集体活动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>次及以上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cp:keywords/>
  <dc:language>en-US</dc:language>
  <cp:lastModifiedBy>邢朝晖</cp:lastModifiedBy>
  <cp:lastPrinted>2021-05-16T09:30:00Z</cp:lastPrinted>
  <dcterms:modified xsi:type="dcterms:W3CDTF">2021-07-13T02:33:00Z</dcterms:modified>
  <cp:revision>1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