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六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六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bCs/>
                <w:sz w:val="24"/>
                <w:szCs w:val="24"/>
              </w:rPr>
              <w:t>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。聘期内至少一次年终考核优秀或教学质量优秀。积极指导教学改革、课程改革，积极申请教改项目、开展课程思政建设和精品课程建设等；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开展科学研究，取得同行专家认可的高水平科研成果，积极申请并主持科研项目或其它项目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中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厅级以上或参与省部级（前三名）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，或承担横向项目累计到校经费自然科学类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万元、社会科学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万元以上，或承担（参与）校级以上教改项目一项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四类及以上期刊（出版社）发表（出版）学术论文（教材）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篇（部）以上，或著作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获得省部级及以上教学、科研奖励（额定人员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二等奖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比赛单项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名或集体项目前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名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5-16T09:30:00Z</cp:lastPrinted>
  <dcterms:modified xsi:type="dcterms:W3CDTF">2021-07-13T02:38:00Z</dcterms:modified>
  <cp:revision>17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